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A. Text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50209444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